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bCs/>
          <w:color w:val="000000"/>
          <w:szCs w:val="28"/>
        </w:rPr>
        <w:t>«Краєзнавство-культурна спадщина»</w:t>
      </w:r>
      <w:r>
        <w:rPr>
          <w:rFonts w:ascii="Times New Roman" w:hAnsi="Times New Roman"/>
          <w:b w:val="false"/>
          <w:bCs/>
          <w:szCs w:val="28"/>
        </w:rPr>
        <w:t>,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Cs/>
          <w:szCs w:val="28"/>
        </w:rPr>
        <w:t>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bookmarkStart w:id="0" w:name="_Hlk35588199"/>
      <w:bookmarkStart w:id="1" w:name="_Hlk35592111"/>
      <w:bookmarkEnd w:id="0"/>
      <w:r>
        <w:rPr>
          <w:rFonts w:ascii="Times New Roman" w:hAnsi="Times New Roman"/>
          <w:b w:val="false"/>
          <w:szCs w:val="28"/>
        </w:rPr>
        <w:t>з  галузі знань «Гуманітарні науки», спеціальності «Історія та археологія»</w:t>
      </w:r>
      <w:bookmarkEnd w:id="1"/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  <w:bookmarkStart w:id="2" w:name="_Hlk35588199"/>
      <w:bookmarkStart w:id="3" w:name="_Hlk35588199"/>
      <w:bookmarkEnd w:id="3"/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явне пояснення тільки практичної актуальності, проте відсутній перехід на теоретичний рівень. Мету дослідження не визначено. Завдання сформульовані не як завдання наукового дослідження, а як проспект завдань авторки на найближчий час (написати статтю, розробити екскурсійний маршрут, спробувати подати екскурсію та ін). Географічна локація та хронологічні межі предмета дослідження не визначен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явні ідеї є добрими з точки зору застосування у конкретному парку, проте оригінальними їх назвати важк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вторка не зазначив жодних методів дослідження. До того ж не має чіткого уявлення про відмінність понять «методологія», «метод», «принцип», «засіб», «інструмент» та «технологія» (див. с. 9–10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зультати здебільшого практичні, а не теоретич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ликає здивування відсутність підтверджувальних документів, які б засвідчили ті практичні результати, про які конкурсантка написала у висновк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вторка базується на певному колі літератури, проте аналіз її виконаний доволі поверхово, з неї радше береться певний фактаж. Відсутній кваліфікований аналіз історіографії теми та джерельної бази дослідже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ня та стиль твору вказують на високий рівень самостійності авторки. Роль наукового керівника не простежуєть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творі порушено етичні норми. Оскільки твір на конкурс подається рецензенту як анонімний, то його текст не має містити певних вказівок на автора. Натомість на с. 5 конкурсантка свідомо зробила посилання на свої публікації (див. кінець 2-го абзацу)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кст логічно не структурований. Наявна помітна кількість одруків. Список джерел та літератури виконано без дотримання належного стандарту. Авторка не знає, що за стандартом скорочень в бібліографічному описі буквосполучення «ст.» означає «стовпець», а «с.» – «сторінка». Посилання на бібліографічні посилання не завжди коректні. Так на с. 5 конкурсантка називає Б. Зіморовича, а в посиланні 25 бачимо автора З. Бартоломея. Текст у цілому справляє враження певного екстракту якогось більшого за обсягом твору, про що свідчить як картатість фрагментів тексту, так і посилання на відсутні в бібліографічному списку найменування (див. с. 24, посилання 66 наприкінці передостаннього абзацу). Це враження підтверджує перше речення у висновках (с. 26), де авторка зазначає «Підсумовуючи все вище описане в ході </w:t>
            </w:r>
            <w:r>
              <w:rPr>
                <w:rFonts w:ascii="Times New Roman" w:hAnsi="Times New Roman"/>
                <w:b w:val="false"/>
                <w:sz w:val="24"/>
                <w:szCs w:val="24"/>
                <w:u w:val="single"/>
              </w:rPr>
              <w:t>дипломної роботи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…». Висновки не повʼязані зі змістом твору. Натомість йдеться радше про практичну апробацію авторських ідей. Бракує ілюстративних додат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зрозуміло, чому конкурсантка не надала даних про публікації, адже в тексті твору наявні посилання на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вір має пізнавальний характер, проте безпосередньо з джерелами авторка працює недбало, переважно базуючись на історіографії. Власне сформульовані нею завдання роботи й не передбачали ґрунтовного опрацювання історичних джерел. Зміст твору не відповідає зазначеним завданням. Предмет дослідження («виготовлення методичних рекомендацій для популяризації історичної спадщини») не розкрито. Зокрема у висновках про такі рекомендації не сказано жодного сл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1">
    <w:name w:val="Верхний колонтитул Знак1"/>
    <w:basedOn w:val="DefaultParagraphFont"/>
    <w:qFormat/>
    <w:rPr>
      <w:lang w:eastAsia="en-US"/>
    </w:rPr>
  </w:style>
  <w:style w:type="character" w:styleId="11">
    <w:name w:val="Верхний колонтитул Знак11"/>
    <w:basedOn w:val="DefaultParagraphFont"/>
    <w:qFormat/>
    <w:rPr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94</Words>
  <Characters>3973</Characters>
  <CharactersWithSpaces>338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07:00Z</dcterms:modified>
  <cp:revision>4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